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34311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36722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69398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74724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7576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75986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65826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28026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