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9377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11834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8433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82132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